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№ 2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іжинської міської ради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  скликання                                                                       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 xml:space="preserve">                               від ________ 20</w:t>
      </w:r>
      <w:r>
        <w:rPr>
          <w:rFonts w:cs="Times New Roman" w:ascii="Times New Roman" w:hAnsi="Times New Roman"/>
          <w:sz w:val="24"/>
          <w:szCs w:val="24"/>
        </w:rPr>
        <w:t xml:space="preserve">19 </w:t>
      </w:r>
      <w:r>
        <w:rPr>
          <w:rFonts w:cs="Times New Roman" w:ascii="Times New Roman" w:hAnsi="Times New Roman"/>
          <w:sz w:val="24"/>
          <w:szCs w:val="24"/>
          <w:lang w:val="uk-UA"/>
        </w:rPr>
        <w:t>року № ____/2019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0 рік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.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СПОРТ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ГР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  охорони культурної спадщин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 2020</w:t>
      </w:r>
      <w:r>
        <w:rPr/>
        <w:t xml:space="preserve"> рі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5"/>
        <w:gridCol w:w="5453"/>
      </w:tblGrid>
      <w:tr>
        <w:trPr>
          <w:trHeight w:val="6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.  23, 54 Конституції України,    Закони України: «Про місцеве самоврядування в Україні», «Про культуру»,  «Про музеї і музейну справу», «Про бібліотеку і бібліотечну справу», «Про позашкільну освіту», «Про охорону культурної спадщин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 і туризму Ніжинської міської рад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ловний розпорядник бюджетних коштів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культури і туризму Ніжинської міської рад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Ніжинської міської ради, комунальні заклади, управління, відділи, управління культури і туризму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 р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Ніжинської міської ОТГ, кошти інших джерел, не заборонені законодавство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236 500,0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шти бюдже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іжинської міської ОТГ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236 500,00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Проблема,  на  розв’язання  якої  спрямована  програ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Програма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розвитку культури, мистецтв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 охорони культурної спадщини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 2020 рік (далі – Програма) забезпечує виконання   Конституції України, Законів України: «Про місцеве самоврядування в Україні», «Про музеї і музейну справу»,  «Про охорону культурної спадщини», </w:t>
      </w:r>
      <w:r>
        <w:rPr>
          <w:rFonts w:cs="Times New Roman" w:ascii="Times New Roman" w:hAnsi="Times New Roman"/>
          <w:sz w:val="24"/>
          <w:szCs w:val="24"/>
          <w:lang w:val="uk-UA"/>
        </w:rPr>
        <w:t>постанови Кабінету Міністрів Україн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накази Міністерства культури України, інші галузеві нормативно-правові акти, тощ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Збереження та розвиток культурних надбань рідного краю є важливою складовою процесу повноцінного розвитку та виховання жителів Ніжинської міської ОТГ, дієвим засобом підготовки до високопродуктивної праці, забезпечення творчого довголіття, організації змістовного дозвілля, запобігання антигромадським проява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За наявності об’єктивних чинників, особливо через недостатність фінансування, у Ніжинській міській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склалась негативна ситуація із станом розвитку інфраструктури культурного життя, що не відповідає сучасним потребам мешканців. Це, у свою чергу, призводить до зниження рівня задоволення культурних потреб, можливостей реалізації творчого потенціалу населення, збереження та збагачення духовних здобутків, виховання молодого покоління на основі традиційних цінност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 сьогодні існує нагальна потреба проведення якісних змін у сфері культурного життя Ніжинської міської ОТГ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основі використання сучасних підходів, об’єднання зусиль органів місцевого самоврядування, зацікавлених організацій та громади населення Ніжинської міської ОТГ. </w:t>
      </w:r>
    </w:p>
    <w:p>
      <w:pPr>
        <w:pStyle w:val="TextBody"/>
        <w:spacing w:lineRule="auto" w:line="276"/>
        <w:ind w:firstLine="708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ІІ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Мета прогр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на мета програми – реалізація ст. 32, 40, 42, 59  Закону України «Про місцеве самоврядування» та наступних складових Положення управління культури і туризму Ніжинської міської рад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прияння  роботі  творчих спілок,  національно-культурних товариств,   релігійних громад, асоціацій,   інших   громадських   та   неприбуткових організацій,   які  діють  у  сфері  культур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охорони, збереження, відродження та розповсюдженн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бань  традиційної культур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учення різних верств населення до збереження цінностей традиційної культур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необхідних матеріальних та духовних умов для всебічного розвитку  людини, розкриття її здібностей та обдаруван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ук нових форм і методів роботи,  вдосконалення різноманітних художньо-мистецьких засобів, відповідно до культурних потреб і запитів  різних верств населенн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дення творчих фестивалів, конкурсів, наукових конференцій, оглядів професійного та аматорського мистецтва, виставок народних художніх промислів та інших заходів направлених на збереження та розвиток національних традицій з залученням творчих колективів, народних майстрів та науковців з України та інших країн світ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асть творчих колективів Ніжинської міської ОТГ, народних майстрів, науковців, в фестивалях, конкурсах, оглядах професійного та аматорського мистецтва, виставках народних художніх промислів, наукових конференцій  та в інших заходах направлених на збереження та розвиток національних і культурних традицій, які проводяться як на території України так і за кордоном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ізація роботи початкових спеціалізованих мистецьких навчальних закладів,  естетичного виховання ді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ведення на сучасному інформаційному рівні паспортизації об’єктів культурної спадщини /археологічних, історичних, монументального мистецтва, архітектури та містобудування/ шляхом складання електронних паспортів за єдиною формою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вищення </w:t>
      </w:r>
      <w:r>
        <w:rPr>
          <w:rFonts w:cs="Times New Roman" w:ascii="Times New Roman" w:hAnsi="Times New Roman"/>
          <w:sz w:val="24"/>
          <w:szCs w:val="24"/>
          <w:lang w:val="uk-UA"/>
        </w:rPr>
        <w:t>іміджу Ніжинської міської ОТГ н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міжнародному рівні;</w:t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both"/>
        <w:rPr>
          <w:lang w:val="uk-UA"/>
        </w:rPr>
      </w:pPr>
      <w:r>
        <w:rPr>
          <w:lang w:val="uk-UA"/>
        </w:rPr>
        <w:t>ефективне використання об’єктів культурної спадщ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 і  засобів  розв’язання  проблеми,  обсягів та джерел фінансування, строки виконання Програм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1. Організувати, прорекламувати, профінансувати та провести  загально - міські культурно-мистецькі заходи, забезпечити участь, реєстрацію, перевезення творчих  колективів, окремих виконавців в конкурсах, фестивалях,  звітах, святах, вечорах, акціях, концертах та в інших заходах міського, обласного, державного, міжнародного рівнів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2. Інші культурно-мистецькі заходи, які святкуватимуться відповідно до Указів Президента, постанов Кабінету Міністрів,  розпоряджень облдержадміністрації, міського голови та рішень Ніжинської міської ради  та її виконавчого комітету.</w:t>
        <w:tab/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Зібрання, вивчення, збереження та популяризація (проведення заходів, видавництво друкованої, поліграфічної продукції) історико-культурної спадщини українського народу та Ніжинщин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4. Популяризація, розвиток та фінансова підтримка художників, письменників,   народної творчості, ужиткового мистецтв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5. Матеріальне винагорода працівникам підприємств, установ, організацій,  номінантам конкурсів, фестивалів, культурно-мистецьких акцій.</w:t>
        <w:tab/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6. Оплата послуг за харчування та проживання учасників, журі та почесних гостей фестивалів, конкурсів, конференцій та культурно-мистецьких заходів; за 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>організацію концертних програм; оренда світлової та звукової апаратури;  прибирання території після проведення заходів, монтаж і демонтаж турнікетів, сцени, біо-туалетів; відшкодування електроенергії та інше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7. Придбання охоронних та меморіальних дошок для встановлення на пам’ятках історії, культури та архітектури Ніжинської міської ОТГ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8. Придбання, пошиття сценічних костюмів, взуття для професійних та аматорських колективів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>.9. П</w:t>
      </w: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ідвищення ефективності використання рекреаційних ресурсів та об'єктів культурної</w:t>
      </w:r>
      <w:r>
        <w:rPr>
          <w:rFonts w:cs="Times New Roman" w:ascii="Times New Roman" w:hAnsi="Times New Roman"/>
          <w:spacing w:val="-1"/>
          <w:sz w:val="24"/>
          <w:szCs w:val="24"/>
          <w:lang w:val="uk-UA"/>
        </w:rPr>
        <w:t xml:space="preserve"> спадщин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5"/>
          <w:sz w:val="24"/>
          <w:szCs w:val="24"/>
          <w:lang w:val="uk-UA"/>
        </w:rPr>
        <w:t>4.10. П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uk-UA"/>
        </w:rPr>
        <w:t xml:space="preserve">оліпшення інформаційного,  </w:t>
      </w:r>
      <w:r>
        <w:rPr>
          <w:rFonts w:cs="Times New Roman" w:ascii="Times New Roman" w:hAnsi="Times New Roman"/>
          <w:spacing w:val="-3"/>
          <w:sz w:val="24"/>
          <w:szCs w:val="24"/>
          <w:lang w:val="uk-UA"/>
        </w:rPr>
        <w:t>реклам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адрового забезпечення та транспортного обслуговування в галузі культури.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1. Постійне оновлення інформаційного веб-сайту про культурні досягнення Ніжинської міської ОТГ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Фінансування зазначених заходів проводиться за рахунок бюджетних коштів, передбачених на виконання програм  місцевого значення та інших джерел, не заборонених законодавством. </w:t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атки на виконання заходів Програми щороку передбачатимуться при формуванні показників бюджету Ніжинської міської ОТГ, виходячи з реальних можливостей. 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додатку  до Програми  викладено загальний обсяг фінансових ресурсів, необхідних для її реалізації.</w:t>
      </w:r>
    </w:p>
    <w:p>
      <w:pPr>
        <w:pStyle w:val="Normal"/>
        <w:spacing w:before="0" w:after="0"/>
        <w:ind w:firstLine="70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3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. Календарний план проведення заходів міської Програми розвитку культури, мистецтва і охорони культурної спадщини на 2020 рік (додаток до Прогр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VІ. </w:t>
      </w:r>
      <w:r>
        <w:rPr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ординація та контроль за ходом виконання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цільовим та ефективним використанням коштів, безпосередній контроль за виконанням заходів і завдань Програми здійснюється управлінням культури і туризму Ніжинської міської ради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яке протягом року аналізує стан виконання Програми, ініціює внесення змін з метою більш ефективного використання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Управління культури і туризму Ніжинської міської ради у процесі виконання Програми забезпечує цільове та ефективне використання бюджетних коштів протягом усього строку реалізації Програми у межах визначених бюджетних призначень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и та відділу економіки виконавчого комітету Ніжинської міської ради. Відповідальні виконавці звітують про виконання</w:t>
      </w:r>
      <w:r>
        <w:rPr>
          <w:rFonts w:cs="Times New Roman" w:ascii="Times New Roman" w:hAnsi="Times New Roman"/>
          <w:sz w:val="24"/>
          <w:szCs w:val="24"/>
        </w:rPr>
        <w:t xml:space="preserve"> програми на сесії міської ради за підсумками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ab/>
        <w:t>А.ЛІН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5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771"/>
        <w:gridCol w:w="1597"/>
        <w:gridCol w:w="2569"/>
        <w:gridCol w:w="1572"/>
        <w:gridCol w:w="2962"/>
        <w:gridCol w:w="1339"/>
        <w:gridCol w:w="979"/>
      </w:tblGrid>
      <w:tr>
        <w:trPr>
          <w:trHeight w:val="420" w:hRule="atLeast"/>
        </w:trPr>
        <w:tc>
          <w:tcPr>
            <w:tcW w:w="1322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Додаток до міської Програми розвитку культури, мистецтва і охорони культурної спадщини на 2020 рік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50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Календарний план проведення заходів 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509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міської Програми розвитку культури, мистецтва і охорони культурної спадщини </w:t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а 2020 рік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зва заходу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ієнтовні строки</w:t>
            </w:r>
          </w:p>
        </w:tc>
        <w:tc>
          <w:tcPr>
            <w:tcW w:w="2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часники заходу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ізатори заходу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прямок використання бюджетних коштів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нова вартість заходу, грн.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шти інших джерел</w:t>
            </w:r>
          </w:p>
        </w:tc>
      </w:tr>
      <w:tr>
        <w:trPr>
          <w:trHeight w:val="82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значення Дня Соборності України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іч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ь в Міжнародному фестивалі "Коляда" (Білорусія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іч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одний молодіжний фольклорний пошуково-дослідницький гурт "Ніжинська козачка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МБК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нспортних послу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 Міжнародного дня пам'яті жертв Голокосту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іч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р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шанування історичних постатей, дат та ювілеїв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іч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ЦБС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готовлення "Календаря знаменних та пам’ятних дат м. Ніжина на 2020 рік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102-річниці подвигу Героїв Кру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іч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іння культури і туризму 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дбання квітів; оплата транспортних послуги для здійснення перевезення делегації від міста Ніжина в с. Крути для участі в урочистому мітингу- </w:t>
              <w:br/>
              <w:t xml:space="preserve">реквіємі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ткування ювілейної дати - 40-річчя дитячому зразковому ансамблю бального танцю "Ритм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тий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ДХШ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дбання квітів, виготовлення ювілейного буклету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значення Дня вшанування учасників бойових дій на території інших держав і 31-ї річниці виведення військ колишнього СРСР з Республіки Афганістан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тий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іння культури і туризму 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  <w:t xml:space="preserve">Відзначення Дня Героїв Небесної Сотні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ютий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омада міста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ткування Проводів зим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ютий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МБК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дбання реквізиту, оплата послуг: встановлення турнікертів, біотуалетів, "стовпа", сувенірів для учасників конкурсної програми, концертної програми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ткування 20-річниці створення Ніжинського міського товариства греків ім. Братів Зосимів та Дня незалежності Греції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з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иство греків, 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ьке товариство греків ім. Братів Зосимів, 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, подарунків,  виготовлення книги "Греки в Ніжині"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ткування Міжнаро́дного жіно́чого дня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з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МБК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, придбання реквізиту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ь у Всеукраїнському фестивалі-конкурсі хореографічного мистецтва (м. Київ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з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одний ансамбль народного танцю "Поліська веселка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МБК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нпортних послу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76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конференції та круглого столу "Традиції самоврядування на теренах Чернігівщини", присвячених до 395-річниці від дня надання Ніжину Магдебургського прав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з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ські діячі, представники влади, нацковці, студентська молод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Ніжинський краєзнавчий музей ім. Спаського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анцтоварів, виготовлення буклетів, програм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Міжнародного дня театру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з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МБК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, подарунків-сувенірів, реквізиту, виготовлення програм, флаєр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значення 206-річниці з дня народження видатного українського поета Т.Г. Шевченка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рез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дбання квітів,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ь в Міжнародному хореографічному фестивалі (Туреччина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ітень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тячий зразковий ансамбль танцю "Вікторія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МБК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нспортних послу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Міжнародного дня пам’яті жертв радіаційних аварій і катастроф. День Чорнобильської трагедії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вітень 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22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фестивалю польської культури, присвяченого пам’яті Пані Ф. Белінської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ники національних меншин міста, громадськість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ультурно-просвітницька спілка громадян полського походження "Астер", управління культури і туризму 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, подарунків, грамо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ізація проекту "Літературно-мистецький Ніжин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ники влади, громадські діячі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, подарунків, сувенірів, грамот, подяк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загальноміського конкурсу професійної майстерності «Людина року-2019»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дбання квітів, статуеток,  виготовлення оригінальних дипломів, запрошень, афіш; фото-рамок для оформлення дипломів; канцтоварів (папір, матеріал фольгований,скотч, фарба, та інше)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культурно-мистецького заходу "Ніжин о’Жив" в рамках святкування Дня міст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дбання реквізиту (театральний грим, тканина), придбання сценічних костюмів "живі скульптури"; оплата послуг: концертної програми, світлової апаратури, транспортних, виготовлення підставок під "живі скульптури"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541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святкування Дня міст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іння культури і туризму 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: квітів, реквізиту, канцтоварів, подарунків, сувенірів, грамот, подяк, програм, дипломів, запрошень, паливно-мастильних матеріалів, виготовлення сіті-лайтів, білбордів; оплата послуг: харчування, проживання, транспортних, звукової та світлової апаратури, з організаційного забезпечення проведення</w:t>
              <w:br/>
              <w:t xml:space="preserve">концертно-розважальних програм, встановлення біотуалетів, турнікетів, сцени, подіумів, білбордів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Дня пам’яті та примирення, Дня перемоги над нацизмом у Другій світовій війні - 75 річчя Великої Перемог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, реквізиту, виготовлення листівок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Дня Європи - фестивальна програма, мистецький простір (фото-сушка, вуличне полотнище євроцінностей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європапорців (100 шт), тканини (20 м), канцтоварів, акрилової фарби, пензлів, виготовлення малої архітектурної форми (скульптура - євроогірок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значення 159-річниці з дня перепоховання Т.Г. Шевченка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64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ь  в  Міжнародному фестивалі-конкурсі творчості «Профест»  (м. Київ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разковий духовий оркестр «Ніжинські сурми»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ДМШ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нспортних послу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свята – День вишиван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реквізиту, канцприладд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Міжнародного дня музеїв. Проведення "Музейної ночі"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краєзнавчий музей ім. І. Спаського, МБК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реквізиту, канцприладдя, театрального гриму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Дня скорботи і вшанування пам'яті жертв війни в Україні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ь у Всеукраїнському фестивалі ім. родини Яремчуків (Болгарія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тячий зразковий ансамбль танцю "Квіти України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ДХШ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нспортних послу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Дня Конституції Україн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ь в Міжнародному фестивалі-конкурсі бального танцю (Болгарія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в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тячий зразковий ансамбль балльного танцю "Шанс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ДХШ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лата транспортних послуг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ь в ХХ Міжнародному дитячому творчому фестивалі-конкурсі "Балатон-Мистецтво-Молодість" (Угорщина)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п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тячий зразковий ансамбль бального танцю "Ритм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ДХШ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нспортних послу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ь в 6-му Міжнародному хоровому фестивалі-конкурсі (м. Стамбул, Турція)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п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іжний хор "Світич" НДУ ім. М. Гогол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НДУ ім. М. Гоголя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нспортних послу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ь в Міжнародному фестивалі фольклорної пісні (м. Львів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п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одний фольклорний гурт "Червона калина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МБК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нспортних послу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753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ня загальноміського культурно-мистецького заходу Івана Купала, Фестивалю історичного гончарства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п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іння культури і туризму 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дбання реквізиту (стрічка, тканина, шпагат, та інше для оформлення «опудала», «марени», сцени, човна, пристані, брички), подарунків для учасників конкурсно-розважальної програми, канцприладдя (папір, скотч, гофрований папір та інше); Послуги по світловому забезпеченню, з організаційного забезпечення проведення концертно-розважальної програми, по встановленню біо-туалетів (мобільні туалетні кабіни) (4 шт.), з виготовлення, монтажу і демонтажу «пристані» та додаткових сходів для сцени, із завезення дров для багаття, зі встановлення контейнерів для сміття (4 шт.), зі встановлення турнікетів, із завезення і розташування дерев’яних балок </w:t>
              <w:br/>
              <w:t>10шт.), з обслуговування свята (прибирання території), з перевезення, встановлення, охорони, демонтажу сцени</w:t>
              <w:br/>
              <w:br/>
              <w:t xml:space="preserve">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"ІУ літня Міжнародній школа" - конференції, лекції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п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ілка поляків "Астер", представники громадськості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ДУ ім. М. Гоголя, спілка поляків "Астер", 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, реквізиту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значення Дня Державного Прапора України та  29-річниці незалежності України 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п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 Ніжинської міської ради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дбання квітів, Автопослуги по перевезенню представників учасників XV Міжнародного фольклорного фестивалю національних </w:t>
              <w:br/>
              <w:t xml:space="preserve">культур «Поліське коло» (м. Чернігів)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ь в Міжнародному хореографічному фестивалі (Греція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п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тячий зразковий фольклорний вокально-хореографічний театр "Калинонька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МБК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нспортних послу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165-річниці з дня народження першої народної артистки України Марії Заньковецької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п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дбання квітів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значення 77-ї річниці з дня визволення міста Ніжина від фашистських загарбників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ес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Всеукраїнського дня бібліотек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ес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іжинська міська ЦБС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ЦБС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9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міського фестивалю «Його величність ніжинський огірок»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ес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авління культури і ту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: реквізиту, канцтоварів, подарунків, сувенірів, грамот, подяк, програм, дипломів, запрошень, виготовлення сіті-лайтів, білбордів; оплата послуг: авто, з організації концертно-розважальної програми, з перевезення, встановлення, монтажу і демонтажу сцен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58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УІ Спаських міжнародних наукових читань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ес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ітова наукова спільнота, краєзнавці, музейні працівники, працівники заповідників України, представники науково-дослідних установ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краєзнавчий музей ім. І. Спаського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дбання канцтоварів, сувенірів, виготовлення програм, збірника наукових праць "Ніжинська старовина"; оплата послуг: транспортних, проживання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значення Дня пам'яті </w:t>
              <w:br/>
              <w:t>захисників України, які загинули в боротьбі за незалежність,</w:t>
              <w:br/>
              <w:t xml:space="preserve">суверенітет і територіальну цілісність України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ес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іння культури і туризму 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, друк монографії з історії окупованого Ніжина (1941-1943 рр.)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ий проект: музична премія  "Ніжинська но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вт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иканти, вокалісти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дбання квітів, статуеток,  виготовлення оригінальних дипломів, запрошень, афіш; фото-рамок для оформлення дипломів; канцтоварів (папір гофрований, матеріал фольгований, фарба, та інше), грошова премія 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Дня художник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вт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удожники, митці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краєзнавчий музей ім. І.Спаського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, подяк, диплом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8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ІУ Міжнародного фестивалю інтеграції слова у сучасному арт-просторі «Литаври»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вт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убіжні та українські митці, літератори, представники влади, літературно-мистецька спільнот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 "Центр новітніх ініціатив та комунікації", 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виготовлення альманаху «Литаври», афіш, програм, запрошень; оплата послуг: харчування, проживання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ь в І Всеукраїнському хоровому конкурсі ім. Ф. Колесс (м. Кам’янець-Подільський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вт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тячий зразковий хор "Сяйво"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ДМШ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нспортні послуги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значення Дня захисника України 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овт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Всеукраїнського дня працівників культури та майстрів народного  мистецтв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топад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, грамот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Дня Гідності та Свобод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топад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87-річниці пам’яті жертв Голодомору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стопад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значення Дня вшанування учасників ліквідації наслідків аварії на Чорнобильській атомній електростанції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д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значення Дня Збройних Сил Україн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д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ь Святого Миколая. Проведення відкриття новорічної ялинк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д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дбання солодких подарунків (цукерки) для вручення учасникам конкурсно - розважальної програми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ня новорічних дитячих ранків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день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омада міста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МБК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реквізиту (штучні ялинки, гірлянди,  та інше), банеру для оформлення декорацій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"Літературних рандеву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оквартально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нівська та студентська молодь, літературознавці, письменники, поет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ЦБС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, виготовлення програм, афіш; послуги з харчуванн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"Мистецьких діалогів" - організація персональних виставок, творчих зустріче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Щоквартально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удожники, музиканти, літератори Ніжин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, краєзнавчий музей ім. І. Спаського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, подарунків, афіш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03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"Культурного стікера" - цикл навчальних семінарів, тренінгів з питань розвитку культурної галузі із запрошеними коуч-тренерами, спеціалістами, спеціалістами-проектантам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у півріччя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ники культурно-мистецьких закладів, установ, організацій міста, громадські організації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анцтоварів, виготовлення програм, афіш: послуги з харчування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ня "Щоденників пам’яті" - вечорів пам’яті, присвячених уславленим ніжинцям в різних галузях культур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у півріччя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иканти, художники, вокалісти, літератори, громада міс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квітів, подарунків, банерів, виготовлення програм, афіш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ання друкованої продукції, книг, каталогів, альбомів тощо;</w:t>
              <w:br/>
              <w:t xml:space="preserve">Видання художньої, документальної та мемуарної літератури місцевих авторів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ягом року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ісцеві письменники, поети, експертна рада з питань кноговиданн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лата послуг  друку 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кращення матеріальної бази творчих колективів, які не підпорядковані управлінню культури і туризму Ніжинської міської ради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ягом року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і колектив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дбання сценічних костюмів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ь творчих колективів, які не підпорядковані управлінню культури і туризму, у всеукраїнських та міжнародних фестивалях, конкурсах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ягом року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чі колектив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анспортних послуг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ворення тематичних відеороликів та відеорепортажів з метою популяризації культурно-мистецьких заходів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ягом року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и галузі культури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культури і туризму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послуг відеозйомки та створення відеороліків, відеосюжетів, висвітлення в ЗМІ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ього: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3650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0:00Z</dcterms:created>
  <dc:creator>1</dc:creator>
  <dc:description/>
  <cp:keywords/>
  <dc:language>en-US</dc:language>
  <cp:lastModifiedBy>admin1</cp:lastModifiedBy>
  <cp:lastPrinted>2017-11-17T12:40:00Z</cp:lastPrinted>
  <dcterms:modified xsi:type="dcterms:W3CDTF">2019-11-06T13:44:00Z</dcterms:modified>
  <cp:revision>3</cp:revision>
  <dc:subject/>
  <dc:title/>
</cp:coreProperties>
</file>