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даток  №18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 рішення Ніжинської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кликання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№</w:t>
      </w:r>
      <w:r>
        <w:rPr>
          <w:color w:val="000000"/>
          <w:sz w:val="28"/>
          <w:szCs w:val="28"/>
        </w:rPr>
        <w:t>___/2019 від  _____2019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Міська цільова Програма з надання піль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оплату житлово – комунальних та інших послуг на 2020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І. Паспорт міської цільової Програми з надання пільг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 оплату житлово – комунальних та інших послуг на 2020 рік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187"/>
        <w:gridCol w:w="496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соціального захисту населення  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онодавча база, дата, номер і назва розпорядчого документа органу виконавчої влади про розроблення програми, нормативні докумен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кони України: «Про статус ветеранів війни, гарантії їх соціального захисту», </w:t>
            </w:r>
            <w:r>
              <w:rPr>
                <w:sz w:val="28"/>
                <w:szCs w:val="28"/>
              </w:rPr>
              <w:t>«Про основи соціальної захищеності інвалідів в Україні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равління соціального захисту населення  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піврозробники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 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0 рі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 Ніжинської міської об’єднаної територіальної громад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гальний обсяг фінансових ресурсів, необхідних для реалізації Програми, всього, у тому числі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25 710 грн  в т. ч. заборгованість </w:t>
            </w:r>
            <w:r>
              <w:rPr>
                <w:bCs/>
                <w:sz w:val="28"/>
                <w:szCs w:val="28"/>
              </w:rPr>
              <w:t>минулих періодів 0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грн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оштів  бюджету Ніжинської міської об’єднаної територіальної громад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25 710 грн  в т. ч. заборгованість </w:t>
            </w:r>
            <w:r>
              <w:rPr>
                <w:bCs/>
                <w:sz w:val="28"/>
                <w:szCs w:val="28"/>
              </w:rPr>
              <w:t>минулих періодів 0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грн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коштів  інших джере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 xml:space="preserve">ІІ. </w:t>
      </w:r>
      <w:r>
        <w:rPr>
          <w:b/>
          <w:sz w:val="28"/>
          <w:u w:val="single"/>
        </w:rPr>
        <w:t>Проблема,  на  розв’язання  якої  спрямована  Програм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ійне і неухильне зростання вартості житлово-комунальних послуг та послуг зв’язку негативно позначається на рівні життя незахищених верств населення, в тому числі пільгових категорій громадян та осіб з інвалідніст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життя системних, додаткових до встановлених чинним законодавством заходів щодо соціальної підтримки пільгових категорій громадян та осіб з інвалідністю, дозволить підняти їх рівень соціальної захищеності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ІІІ. </w:t>
      </w:r>
      <w:r>
        <w:rPr>
          <w:b/>
          <w:sz w:val="28"/>
          <w:u w:val="single"/>
        </w:rPr>
        <w:t>Мета  Програми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Мета Програми - с</w:t>
      </w:r>
      <w:r>
        <w:rPr>
          <w:sz w:val="28"/>
        </w:rPr>
        <w:t>оціальний захист та фінансова підтримка пільгових категорій громадян та осіб з інвалідністю шляхом надання додаткових до встановлених чинним законодавством пільг на оплату житлово-комунальних послуг та послуг зв’язку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.</w:t>
      </w:r>
      <w:r>
        <w:rPr>
          <w:b/>
          <w:sz w:val="28"/>
          <w:u w:val="single"/>
        </w:rPr>
        <w:t>Обгрунтування шляхів  і  засобів  розв’язання  проблеми,  обсягів та джерел фінансування, строки виконання Програм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тимальним шляхом розв’язання проблеми є надання соціально незахищеним верствам населення матеріальної підтримки шляхом надання додаткових пільг з оплати житлово-комунальних послуг та </w:t>
      </w:r>
      <w:r>
        <w:rPr>
          <w:sz w:val="28"/>
        </w:rPr>
        <w:t>послуг зв’язк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Програми здійснюється за рахунок коштів Ніжинської міської об’єднаної територіальної громади, виходячи з розрахунку загального обсягу фінансових ресурсів, необхідних для реалізації Програми, що є додатком до цієї Прогр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тки на виконання Програми передбачаються при формуванні показників бюджету, виходячи з реальних можливостей у бюджетному році, в межах асигнувань, передбачених на соціальний захист та соціальне забезпече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грама виконується протягом 2020 року. 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. Завдання, заходи реалізації Програми та результативні показники 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 №1</w:t>
      </w:r>
    </w:p>
    <w:p>
      <w:pPr>
        <w:pStyle w:val="TextBody"/>
        <w:rPr/>
      </w:pPr>
      <w:r>
        <w:rPr>
          <w:i w:val="false"/>
        </w:rPr>
        <w:t xml:space="preserve">Надання   пільг з  оплати   житлово – комунальних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послуг  сім'ям   загиблих  військовослужбовців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 бюджету </w:t>
      </w:r>
      <w:r>
        <w:rPr>
          <w:sz w:val="28"/>
          <w:szCs w:val="28"/>
        </w:rPr>
        <w:t>Ніжинської міської об’єднаної територіальної громади</w:t>
      </w:r>
      <w:r>
        <w:rPr>
          <w:sz w:val="28"/>
        </w:rPr>
        <w:t xml:space="preserve"> надається пільга в розмірі 50%  з  оплати  житлово – комунальних послуг сім'ям загиблих військовослужбовців,  мешканцям Ніжинської міської об’єднаної територіальної громади, список яких затверджується рішенням виконавчого комітету Ніжинської міської ради.</w:t>
      </w:r>
    </w:p>
    <w:p>
      <w:pPr>
        <w:pStyle w:val="Normal"/>
        <w:jc w:val="both"/>
        <w:rPr/>
      </w:pPr>
      <w:r>
        <w:rPr>
          <w:sz w:val="28"/>
        </w:rPr>
        <w:tab/>
        <w:t>Членами сімей загиблих військовослужбовців вважаються батьки, дружини (чоловіки), які не вступили в повторний шлюб, незалежно від того, виплачується їм пенсія чи ні, утриманці загиблого та діти, які не мають власних сі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Відшкодування витрат підприємств за надані пільги проводиться управлінням соціального захисту населення Ніжинської міської ради після надання розрахунків підприємствами – надавачами  послуг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иконання Програми дасть змогу </w:t>
      </w:r>
      <w:r>
        <w:rPr>
          <w:sz w:val="28"/>
        </w:rPr>
        <w:t>надавати додаткову пільгу в розмірі 50%  з  оплати  житлово – комунальних послуг сім'ям загиблих військовослужбовці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№2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</w:rPr>
        <w:t>Надання  пільг  особам з інвалідністю  по зор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 оплати  абонементної плати  за користування телефоном</w:t>
      </w:r>
    </w:p>
    <w:p>
      <w:pPr>
        <w:pStyle w:val="Normal"/>
        <w:jc w:val="both"/>
        <w:rPr/>
      </w:pPr>
      <w:r>
        <w:rPr>
          <w:sz w:val="28"/>
        </w:rPr>
        <w:tab/>
        <w:t xml:space="preserve">З бюджету </w:t>
      </w:r>
      <w:r>
        <w:rPr>
          <w:sz w:val="28"/>
          <w:szCs w:val="28"/>
        </w:rPr>
        <w:t>Ніжинської міської об’єднаної територіальної громади</w:t>
      </w:r>
      <w:r>
        <w:rPr>
          <w:sz w:val="28"/>
        </w:rPr>
        <w:t xml:space="preserve"> надається особам з інвалідністю І та ІІ групи по зору 100%-ва  знижка  абонементної  плати  за користування телефоно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ідприємством УТОС складаються та подаються управлінню   соціального захисту населення Ніжинської міської ради та ЧФ ПАТ «Укртелеком» списки осіб з інвалідністю по з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ЧФ ПАТ «Укртелеком» проводить щомісячні нарахування отримувачам пільг згідно  списків та подає управлінню соціального захисту населення Ніжинської міської ради  розрахунки  для відшкодування витрат  за надані піль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Відшкодування витрат проводиться управлінням після перевірки поданих  розрахунків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І. Координація та контроль за ходом виконання Програм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виконання Програми здійснюється управлінням соціального захисту населення Ніжинської міської ради Чернігів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про виконання Програми надається виконавцем  щоквартально до 4-го  числа  місяця,  наступного  за  звітним  кварталом головному розпоряднику бюджетних кош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 фінансовому управлінню Ніжин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 виконавці звітують про виконання Програми на сесії міської ради за підсумками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Міський голова                                             А.В.Лінни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о міської цільової Програми </w:t>
      </w:r>
      <w:r>
        <w:rPr>
          <w:sz w:val="28"/>
        </w:rPr>
        <w:t>з надання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пільг на оплату житлово – комунальних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та інших послуг на 2020 рік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рахун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гального обсягу фінансових ресурсів, необхідних для реалізації Програм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Надання   пільг з  оплати   житлово – комунальних  послуг  сім'ям   загиблих  військовослужбовців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sz w:val="28"/>
          <w:szCs w:val="28"/>
        </w:rPr>
        <w:t xml:space="preserve">Середній розмір відшкодування на одного пільговика в місяць   -  400 гр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ількість пільговиків                                                                         - 33 особ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00,00грн *33особи *12міс.=158400  г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Надання  пільг  особам з інвалідністю  по зор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  оплати  абонементної плати  за користування телефо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редній розмір відшкодування на одного пільговика в місяць   -  67,10 гр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ількість пільговиків                                                                         - 59 осіб</w:t>
      </w:r>
    </w:p>
    <w:p>
      <w:pPr>
        <w:pStyle w:val="Normal"/>
        <w:jc w:val="center"/>
        <w:rPr/>
      </w:pPr>
      <w:r>
        <w:rPr>
          <w:sz w:val="28"/>
        </w:rPr>
        <w:t>67,10грн*59осіб*12міс.=47510 гр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Всього витрат по Програмі:   158400 грн  + 47510 грн = 205910 грн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Всього витрат по Програмі:   225710 грн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5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39:00Z</dcterms:created>
  <dc:creator>Алла</dc:creator>
  <dc:description/>
  <cp:keywords/>
  <dc:language>en-US</dc:language>
  <cp:lastModifiedBy>admin1</cp:lastModifiedBy>
  <cp:lastPrinted>2019-10-08T10:02:00Z</cp:lastPrinted>
  <dcterms:modified xsi:type="dcterms:W3CDTF">2019-11-06T13:41:00Z</dcterms:modified>
  <cp:revision>30</cp:revision>
  <dc:subject/>
  <dc:title>Додаток</dc:title>
</cp:coreProperties>
</file>